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Pe1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254760" cy="157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0961" r="-3" b="8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Jarr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        Utilitária X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Utilitári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Utilitári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argura:                     Altura: 11 cm                    Diâmetro: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               Não X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sem vidrado uniforme. A destacar é a assinatura da oleira numa das faces da peç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6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39:00Z</dcterms:created>
  <dc:creator>Ana</dc:creator>
  <dc:description/>
  <cp:keywords/>
  <dc:language>en-US</dc:language>
  <cp:lastModifiedBy>Ana</cp:lastModifiedBy>
  <dcterms:modified xsi:type="dcterms:W3CDTF">2012-04-08T21:44:00Z</dcterms:modified>
  <cp:revision>8</cp:revision>
  <dc:subject/>
  <dc:title/>
</cp:coreProperties>
</file>